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 Review Checklis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1116"/>
        <w:gridCol w:w="162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</w:t>
            </w:r>
          </w:p>
        </w:tc>
        <w:tc>
          <w:tcPr>
            <w:tcW w:w="51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/09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distributio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o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561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design covers all of the applicable requirements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ll specified outputs are produced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ll needed inputs are furnished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ll required includes are stated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external limits, determine if behavior is correct at nominal values, at limits, and beyond limi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se a trace table, mathematical proof, or similar method to verify the logic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program sequencing is prop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Stacks, lists, and so on are in the proper ord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Recursion unwinds properly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all loops are properly initiated, incremented, and terminated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Examine each conditional statement and verify all case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ate Analys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 each state machine, verify that the state transitions are all complete and orthogonal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internal limits, determine if behavior is correct at nominal values, at limits, and beyond limit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ecial Cas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Check all special cases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Ensure proper operation with empty, full, minimum, maximum, negative, and zero values for all variables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Protect against out-of-limits, overflow, and underflow conditions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Ensure “impossible” conditions are absolutely impossible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Handle all possible incorrect or error condition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al 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all functions, procedures, or methods are fully understood and properly used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all externally referenced abstractions are precisely defined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ystem Consider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the program does not cause system limits to be exceeded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all security-sensitive data are from trusted sources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Verify that all safety conditions conform to the safety specification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Verify that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ll special names are clear, defined, and authenticated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the scopes of all variables and parameters are self-evident or defined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ll named items are used within their declared sco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that the design conforms to all applicable design standard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00:00Z</dcterms:created>
  <dc:creator/>
  <dc:description/>
  <cp:keywords/>
  <dc:language>en-US</dc:language>
  <cp:lastModifiedBy/>
  <dcterms:modified xsi:type="dcterms:W3CDTF">2010-05-19T04:00:00Z</dcterms:modified>
  <cp:revision>1</cp:revision>
  <dc:subject/>
  <dc:title/>
</cp:coreProperties>
</file>